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7.11.2017 г. № 232</w:t>
      </w:r>
    </w:p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7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 по предоставлению муниципальных услуг» на 2017 год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>
          <w:trHeight w:val="10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 учреждения к уровню прошлого года</w:t>
            </w:r>
          </w:p>
        </w:tc>
      </w:tr>
      <w:tr>
        <w:trPr>
          <w:trHeight w:val="22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ых каталогах библиоте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оходов от приносящей доход деятельности в общем объеме финансовых средств учрежд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на 2017 год –                   12 282,9 тыс. рублей, из них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,8 тыс. руб. из местного бюджета, 3 931,1 тыс. руб. из краевого бюдже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СОДЕРЖАНИЕ</w:t>
      </w:r>
    </w:p>
    <w:p>
      <w:pPr>
        <w:pStyle w:val="Normal"/>
        <w:shd w:fill="FFFFFF" w:val="clear"/>
        <w:ind w:left="851" w:right="6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right="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а библиотека, создаются электронные ресурс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доступности муниципальных услуг сферы культуры для всех категорий потребителей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color w:val="000000"/>
          <w:sz w:val="28"/>
          <w:szCs w:val="28"/>
        </w:rPr>
        <w:t xml:space="preserve">редоставление субсидий МБУ «Старотитаровский КСЦ» для выполнения муниципального задания.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12 282,9 тыс. руб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/>
              <w:t>Совершенствование деятельности МБУ «Старотитаровский КСЦ» по предоставлению муниципальных услуг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стный бюджет</w:t>
            </w:r>
          </w:p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8 351,8</w:t>
            </w:r>
          </w:p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3 931,1</w:t>
            </w:r>
          </w:p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12 282,9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исло пользователей библиотек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количества библиографических записей в электронных каталогах библиоте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числа участников клубных формирований 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доходов от приносящей доход деятельности в общем объеме финансовых средств учрежд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26:00Z</dcterms:created>
  <dc:creator>1</dc:creator>
  <dc:description/>
  <cp:keywords/>
  <dc:language>en-US</dc:language>
  <cp:lastModifiedBy>1</cp:lastModifiedBy>
  <cp:lastPrinted>2015-11-10T09:30:00Z</cp:lastPrinted>
  <dcterms:modified xsi:type="dcterms:W3CDTF">2017-11-28T11:53:00Z</dcterms:modified>
  <cp:revision>18</cp:revision>
  <dc:subject/>
  <dc:title>                                                                                 УТВЕРЖДЕНА                                                                                           </dc:title>
</cp:coreProperties>
</file>